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voir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tructions: complétez avec ce qu'il faut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.  En allant au site web de l'Académie française on peut poser des questions de grammaire aux experts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 fascine Mme. Lamber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.  La police voulait savoir les détails _______________ le suspect se souvenai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  On n'a pas compris _______________ elle voulait dir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.  Il a commencé à pleuvoir le jour _______________ on est arrivé en Floride, _______________ était décevan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.  Mon manteau est dans le placard _______________ se trouve en haut de l'escali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.  Pour Noël ma vieille tante m'offre toujours _______________ j'ai besoin au lieu de _______________ je voudrai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. Vous rendez visite à l'ami _______________  vous avez visité Pari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.  Voici le magasin _______________ je fais la plupart de mes achat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.  N'oubliez pas votre passeport _______________ vous ne pourrez pas voyag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.  Après avoir été interrompu, il ne se rappellait plus _______________ il avait été en train de réfléchi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.  Si on n'était pas déjà parti, on aurait vu _____________ s'est passé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. Je vous présente mon patron _____________ vous connaissez la femm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. Il a failli rater l'examen, _______________ il avait hont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.  Les devoirs ________________ vous faites sont util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.  Vous êtes toujours calme; il n'y a rien _______________ vous vous inquiétez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 Qui c'est ______________ a volé le chocolate du bureau _______________ le contient normalement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.  Le calcul est une matière _______________ l'examen AP fait peur aux élèv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.  La question _______________ vous pensez n'a qu'une seule bonne répons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.  _______________ on souhaiterait, c'est la fin des exame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.  Je ne comprends pas les choses _____________ vous parlez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1:10:10Z</dcterms:created>
  <dc:creator/>
  <dc:description/>
  <dc:language>en-US</dc:language>
  <cp:lastModifiedBy/>
  <cp:revision>0</cp:revision>
  <dc:subject/>
  <dc:title/>
</cp:coreProperties>
</file>